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t xml:space="preserve">Tot standkoming van de enquête </w:t>
      </w:r>
    </w:p>
    <w:p>
      <w:pPr>
        <w:pStyle w:val="Normal"/>
        <w:jc w:val="both"/>
        <w:rPr>
          <w:sz w:val="24"/>
        </w:rPr>
      </w:pPr>
      <w:r>
        <w:rPr>
          <w:sz w:val="24"/>
        </w:rPr>
      </w:r>
    </w:p>
    <w:p>
      <w:pPr>
        <w:pStyle w:val="Normal"/>
        <w:jc w:val="both"/>
        <w:rPr>
          <w:sz w:val="24"/>
        </w:rPr>
      </w:pPr>
      <w:r>
        <w:rPr>
          <w:sz w:val="24"/>
        </w:rPr>
        <w:t>Voordat we begonnen met het opstellen van de enquête, hebben we eerst drie hoorcolleges van onderzoeksmethoden gevolgd. In die colleges kregen we te horen hoe men het beste een enquête kan opstellen. Je kan bijvoorbeeld het beste gesloten vragen opstellen. Hier geeft men namelijk eerder antwoord op.</w:t>
      </w:r>
    </w:p>
    <w:p>
      <w:pPr>
        <w:pStyle w:val="Normal"/>
        <w:jc w:val="both"/>
        <w:rPr>
          <w:sz w:val="24"/>
        </w:rPr>
      </w:pPr>
      <w:r>
        <w:rPr>
          <w:sz w:val="24"/>
        </w:rPr>
        <w:t>Met behulp van de gekregen informatie tijdens de colleges van onderzoeksmethoden, statistiek en commerciële economie zijn we een enquête gaan opstellen.</w:t>
      </w:r>
    </w:p>
    <w:p>
      <w:pPr>
        <w:pStyle w:val="Normal"/>
        <w:jc w:val="both"/>
        <w:rPr>
          <w:sz w:val="24"/>
        </w:rPr>
      </w:pPr>
      <w:r>
        <w:rPr>
          <w:sz w:val="24"/>
        </w:rPr>
        <w:t>We zouden ons richten op de afnemers en/ of de potentiële afnemers van een mobiele telefoon.</w:t>
      </w:r>
    </w:p>
    <w:p>
      <w:pPr>
        <w:pStyle w:val="Normal"/>
        <w:jc w:val="both"/>
        <w:rPr>
          <w:sz w:val="24"/>
        </w:rPr>
      </w:pPr>
      <w:r>
        <w:rPr>
          <w:sz w:val="24"/>
        </w:rPr>
        <w:t>Tijdens een bijeenkomst van de projectgroep hebben we met zijn vijven twintig vragen bedacht die te maken hadden met de mobiele telefonie. Nadat we deze enquête voor onszelf hadden opgesteld, is de tutor met alle voorzitters van iedere projectgroep rond de tafel gaan zitten. Iedere voorzitter had de enquête van zijn groep bij zich. Dit waren zes enquêtes. Uit deze zes enquêtes zijn de beste vragen gepakt en hebben hier één definitieve enquête uit opgesteld. Iedereen in de klas heeft deze enquête gekregen en heeft toen in het weekend van tien mensen deze enquête afgenomen. Nadat deze ongeveer 300 enquêtes waren afgenomen hebben we ze verwerkt in het programma SPSS 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4:52:00Z</dcterms:created>
  <dc:creator>koen</dc:creator>
  <dc:description/>
  <dc:language>en-US</dc:language>
  <cp:lastModifiedBy>koen</cp:lastModifiedBy>
  <dcterms:modified xsi:type="dcterms:W3CDTF">1998-11-10T15:32:00Z</dcterms:modified>
  <cp:revision>5</cp:revision>
  <dc:subject/>
  <dc:title/>
</cp:coreProperties>
</file>