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t>Beschrijven tussenhandel.</w:t>
      </w:r>
    </w:p>
    <w:p>
      <w:pPr>
        <w:pStyle w:val="Normal"/>
        <w:rPr>
          <w:sz w:val="24"/>
          <w:lang w:val="en-US"/>
        </w:rPr>
      </w:pPr>
      <w:r>
        <w:rPr>
          <w:sz w:val="24"/>
          <w:lang w:val="en-US"/>
        </w:rPr>
      </w:r>
    </w:p>
    <w:p>
      <w:pPr>
        <w:pStyle w:val="TextBody"/>
        <w:rPr>
          <w:sz w:val="24"/>
          <w:lang w:val="en-US"/>
        </w:rPr>
      </w:pPr>
      <w:r>
        <w:rPr>
          <w:sz w:val="24"/>
          <w:lang w:val="en-US"/>
        </w:rPr>
        <w:t xml:space="preserve">Wat is tussenhandel ? Tussenhandel wil zeggen, dat jij als producent je produkten levert aan winkels. Die winkels proberen dan jouw telefoons te verkopen. De tussenhandel is in bijna all branches onmisbaar, omdat er namelijk weinig aanbieders (producenten) en een groot aantal afnemers zijn. Omdat Ericsson maar een paar vestigingen in Nederland heeft, en de mensen niet in de rij willen staan om een telefoon te kopen, laat Ericsson de verkoop over aan de winkeliers. Deze afnemers willen in de meeste gevallen weinig moeite doen om aan de produkten te komen. Zo is dat ook met mobiele telefonie. Eerst waren het vooral zakenmensen die met een mobiele telefoon rondliepen, nu zie je steeds meer verschillende mensen met zaktelefoons rondlopen. Het zijn dus niet alleen de zakenmensen, die met een telefoon rondlopen. Het wordt steeds meer gezien als een algemeen goed. Om goed te verkopen, zal je niet alleen veel reclame moeten maken, maar je moet ook een hoop punten in het land hebben om de produkten te kunnen verkopen. Omdat de telefoons steeds populairder worden, zijn ze ook bij steeds meer zaken te koop. Eerst was het nog zo dat de gespecialiseerde telecombedrijven (bijvoorbeeld Primafoon) ze alleen leverden. Nu hebben de “Consumenten Electronika kanalen” een groter aandeel in de verkoop van toestellen dan de Primafoon. Dit zijn zaken zoals de Dixons, Vogelenzang en It’s. </w:t>
      </w:r>
      <w:r>
        <w:br w:type="page"/>
      </w:r>
    </w:p>
    <w:p>
      <w:pPr>
        <w:pStyle w:val="Normal"/>
        <w:rPr>
          <w:sz w:val="28"/>
          <w:lang w:val="en-US"/>
        </w:rPr>
      </w:pPr>
      <w:r>
        <w:rPr>
          <w:sz w:val="28"/>
          <w:lang w:val="en-US"/>
        </w:rPr>
        <w:t>Wat voor distributiekanalen zijn er ?</w:t>
      </w:r>
    </w:p>
    <w:p>
      <w:pPr>
        <w:pStyle w:val="Normal"/>
        <w:rPr>
          <w:sz w:val="24"/>
          <w:lang w:val="en-US"/>
        </w:rPr>
      </w:pPr>
      <w:r>
        <w:rPr>
          <w:sz w:val="24"/>
          <w:lang w:val="en-US"/>
        </w:rPr>
      </w:r>
    </w:p>
    <w:p>
      <w:pPr>
        <w:pStyle w:val="Normal"/>
        <w:jc w:val="both"/>
        <w:rPr>
          <w:sz w:val="24"/>
          <w:lang w:val="en-US"/>
        </w:rPr>
      </w:pPr>
      <w:r>
        <w:rPr>
          <w:sz w:val="24"/>
          <w:lang w:val="en-US"/>
        </w:rPr>
        <w:t>Om tot een bepaalde distributie te komen, moet je eerst marketingbewustzijn hebben. Dat wil zeggen dat je goed op de hoogte moet zijn van de wensen van de klanten en van de concurrentie.</w:t>
      </w:r>
    </w:p>
    <w:p>
      <w:pPr>
        <w:pStyle w:val="Normal"/>
        <w:jc w:val="both"/>
        <w:rPr/>
      </w:pPr>
      <w:r>
        <w:rPr>
          <w:sz w:val="24"/>
          <w:lang w:val="en-US"/>
        </w:rPr>
        <w:t>Als je dat weet, dan kun je tot twee soorten van distributie komen, namelijk prijsdistributie en sevicedistributie.</w:t>
      </w:r>
    </w:p>
    <w:p>
      <w:pPr>
        <w:pStyle w:val="Normal"/>
        <w:jc w:val="both"/>
        <w:rPr/>
      </w:pPr>
      <w:r>
        <w:rPr>
          <w:sz w:val="24"/>
          <w:lang w:val="en-US"/>
        </w:rPr>
        <w:t>Bij de eerste, prijsdistributie, gaat vooral om noodzakelijke goederen. Bij servicedistributie gaat het daarentegen meer over luxe goederen. Als je deze keuze dan hebt gemaakt, dan kan je een soort winkelformule opstellen, door te kijken welke distributie jouw bedrijf heeft. Daarna ga je er winkels bij uitzoeken op type assortiment, doelgroep en marktpositie. Dit moet je doen, want niet iedere winkel is geschikt voor de verkoop van jouw produkt. De produkten moeten daar verkocht worden, waar de potentiële kopers komen.</w:t>
      </w:r>
    </w:p>
    <w:p>
      <w:pPr>
        <w:pStyle w:val="Normal"/>
        <w:jc w:val="both"/>
        <w:rPr>
          <w:sz w:val="24"/>
          <w:lang w:val="en-US"/>
        </w:rPr>
      </w:pPr>
      <w:r>
        <w:rPr>
          <w:sz w:val="24"/>
          <w:lang w:val="en-US"/>
        </w:rPr>
        <w:t xml:space="preserve">Nu dit met betrekking op Ericsson. De mobiele telefoons zijn nog steeds luxe goederen, oftewel, Ericsson maakt gebruik van servicedistributie. De winkelformule voor Ericsson is niet goed af te bakenen, want je ziet voortaan op steeds meer plaatsen verkoop van mobiele telefoons. Maar meestal is het assortiment van die winkels dat ze ook electronika verkopen. Bijvoorbeeld Dixons, It’s. Op steeds meer plaatsen worden tegenwoordig mobiele telefoons aangeboden. Mobiele telefoons worden nu niet alleen meer gekocht door de zakenmensen, maar steeds meer soorten mensen uit verschillende leeftijds- en inkomenscategoriën. Oftewel, je moet veel afzetpunten hebben, om iedereen te bereiken. </w:t>
      </w:r>
    </w:p>
    <w:p>
      <w:pPr>
        <w:pStyle w:val="TextBody"/>
        <w:jc w:val="both"/>
        <w:rPr/>
      </w:pPr>
      <w:r>
        <w:rPr>
          <w:sz w:val="24"/>
          <w:lang w:val="en-US"/>
        </w:rPr>
        <w:t xml:space="preserve">En, waar concurrenten zijn, </w:t>
      </w:r>
      <w:r>
        <w:rPr/>
        <w:t xml:space="preserve">daar </w:t>
      </w:r>
      <w:r>
        <w:rPr>
          <w:sz w:val="24"/>
          <w:lang w:val="en-US"/>
        </w:rPr>
        <w:t>moet Ericsson ook zijn</w:t>
      </w:r>
      <w:r>
        <w:rPr/>
        <w:t xml:space="preserve">. </w:t>
      </w:r>
      <w:r>
        <w:br w:type="page"/>
      </w:r>
    </w:p>
    <w:p>
      <w:pPr>
        <w:pStyle w:val="Normal"/>
        <w:rPr>
          <w:sz w:val="28"/>
          <w:lang w:val="en-US"/>
        </w:rPr>
      </w:pPr>
      <w:r>
        <w:rPr>
          <w:sz w:val="28"/>
          <w:lang w:val="en-US"/>
        </w:rPr>
        <w:t>Hoe ontwikkeld de tussenhandel zich ?</w:t>
      </w:r>
    </w:p>
    <w:p>
      <w:pPr>
        <w:pStyle w:val="Normal"/>
        <w:rPr>
          <w:sz w:val="24"/>
          <w:lang w:val="en-US"/>
        </w:rPr>
      </w:pPr>
      <w:r>
        <w:rPr>
          <w:sz w:val="24"/>
          <w:lang w:val="en-US"/>
        </w:rPr>
      </w:r>
    </w:p>
    <w:p>
      <w:pPr>
        <w:pStyle w:val="TextBody"/>
        <w:rPr/>
      </w:pPr>
      <w:r>
        <w:rPr/>
        <w:t>De mobiele telefoon wordt steeds populairder, er worden steeds meer telefoons verkocht in Nederland. De afzet van die telefoons wordt steeds meer verspreid over verschillende soorten winkels, om elke tot elke doelgroep te kunnen komen. De tussenhandel ontwikkeld zich daarom nu steeds beter, vanwege deze hoge populariteit. Om even een voorbeeld te geven dat het erg goed gaat met de tussenhandel: zelfs de Free Record Shop schijnt telefoons te verkopen. De doelstellingen van de verkooppunten sluiten goed aan bij Ericsson, ze bereiken elk hun verschillende doelgroep met de winkel. Daar hoeft Ericsson eigenlijk niet zoveel bij te doen, ze moeten gewoon de goede verkooppunten kiezen, waar ze denken dat ze de hoogste omzet kunnen halen. Maar, waar een markt is voor telefoons, zijn natuurlijk meerdere aanbieders. Want ook de concurrenten van Ericsson willen hun telefoons aan de man brengen. Omdat Ericsson veel telefoons heeft in verschillende prijscategoriën, zijn er ook veel concurrenten. In de duurdere klassen zijn dit vooral Motorola en Nokia. Maar daar richt Ericsson zich niet alleen op die mensen, ze richten zich op een zeer divers publiek. In de goedkopere klassen concurreren ze vooral met Philips en Sony.</w:t>
      </w:r>
    </w:p>
    <w:p>
      <w:pPr>
        <w:pStyle w:val="TextBody"/>
        <w:rPr>
          <w:sz w:val="24"/>
          <w:lang w:val="en-US"/>
        </w:rPr>
      </w:pPr>
      <w:r>
        <w:rPr>
          <w:sz w:val="24"/>
          <w:lang w:val="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7T19:35:00Z</dcterms:created>
  <dc:creator>Toewan</dc:creator>
  <dc:description/>
  <dc:language>en-US</dc:language>
  <cp:lastModifiedBy>Toewan</cp:lastModifiedBy>
  <dcterms:modified xsi:type="dcterms:W3CDTF">1998-11-09T22:23:00Z</dcterms:modified>
  <cp:revision>4</cp:revision>
  <dc:subject/>
  <dc:title>Beschrijven tussenhandel</dc:title>
</cp:coreProperties>
</file>