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Inhoudsopgav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oelstelling</w:t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>Projectopdracht</w:t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>Randvoorwaarden en Grenzen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>Producten</w:t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Kwaliteit</w:t>
        <w:tab/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Projectorganisatie</w:t>
        <w:tab/>
        <w:tab/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Doelstell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t doel van project 2 is het schrijven van een ondernemingsplan als voorbereiding voor het starten van een eigen ondernem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jectopdrac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t uiteindelijk projectproduct, het ondernemingsplan, komt tot stand  aan de hand van een aantal tussenproducten. Te weten:</w:t>
        <w:tab/>
        <w:t>Deel I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1 Het bedenken en het selecteren van produc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2 De probleemstelling van het marktonderzo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3 Het onderzoeksinstrument voor het marktonderzo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4 De uitwerking van het marktonderzo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Hieruit volgt de basis voor het ondernemingspl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5 Het marktonderzoek met daaruit volgend de keuze van    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drijf/product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Deel II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6 De kosten en de kostprijs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7 De marketingmix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8 De informatie behoeftebepaling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9 De rechtsvormkeuz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10 Het financieelpla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11 Administratie en boekhouding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2 Het verzekeringspla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3 De milieuparagraaf in het ondernemingspla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4 Marktbepaling van het bedrijf in de bedrijfstak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5 Management samenvatting in het engels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Het uiteindelijke projectproduct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6 Het ondernemings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andvoorwaarden en grenz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zullen m.b.t. het tussenproduct 1 de grens leggen bij 25 ideeën, welke teruggebracht zullen worden tot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j tussenproduct 5 worden de  2 overgebleven ideeën geanalyseerd en daaruit het meest kansrijke product gekoz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gindatum project: 16-11-199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inddatum project: 29-1-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m dit project te voltooien hebben we 2800 beschikbare uren verdeeld over de 7 projectle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duc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Een uitwerking van de tussenproducten 1 t/m 4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 uitwerking van de tussenproducten 6 t/m 15 in combinatie met tussenproduct 5 leiden tot het uiteindelijke projectproduct het ondernemingsp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walit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or elke week een  vergadering te houden en elkaars werk te beoordelen en de processen bij te houden in een logboek proberen wij de kwaliteit te bewa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ojectorganis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ctleider</w:t>
        <w:tab/>
        <w:tab/>
        <w:tab/>
        <w:t>Valentijn Speekenbrink</w:t>
      </w:r>
    </w:p>
    <w:p>
      <w:pPr>
        <w:pStyle w:val="Normal"/>
        <w:rPr>
          <w:sz w:val="24"/>
        </w:rPr>
      </w:pPr>
      <w:r>
        <w:rPr>
          <w:sz w:val="24"/>
        </w:rPr>
        <w:t>Voorzitter</w:t>
        <w:tab/>
        <w:tab/>
        <w:tab/>
        <w:t>Sabine van Dongen</w:t>
      </w:r>
    </w:p>
    <w:p>
      <w:pPr>
        <w:pStyle w:val="Normal"/>
        <w:rPr>
          <w:sz w:val="24"/>
        </w:rPr>
      </w:pPr>
      <w:r>
        <w:rPr>
          <w:sz w:val="24"/>
        </w:rPr>
        <w:t>Penningmeester</w:t>
        <w:tab/>
        <w:tab/>
        <w:t>Frank van Santvoord</w:t>
      </w:r>
    </w:p>
    <w:p>
      <w:pPr>
        <w:pStyle w:val="Normal"/>
        <w:rPr>
          <w:sz w:val="24"/>
        </w:rPr>
      </w:pPr>
      <w:r>
        <w:rPr>
          <w:sz w:val="24"/>
        </w:rPr>
        <w:t>Secretaris</w:t>
        <w:tab/>
        <w:tab/>
        <w:tab/>
        <w:t>Robin Evers</w:t>
      </w:r>
    </w:p>
    <w:p>
      <w:pPr>
        <w:pStyle w:val="Normal"/>
        <w:rPr>
          <w:sz w:val="24"/>
        </w:rPr>
      </w:pPr>
      <w:r>
        <w:rPr>
          <w:sz w:val="24"/>
        </w:rPr>
        <w:t>Geschillen commissie</w:t>
        <w:tab/>
        <w:tab/>
        <w:t>Tom Martens</w:t>
      </w:r>
    </w:p>
    <w:p>
      <w:pPr>
        <w:pStyle w:val="Normal"/>
        <w:rPr>
          <w:sz w:val="24"/>
        </w:rPr>
      </w:pPr>
      <w:r>
        <w:rPr>
          <w:sz w:val="24"/>
        </w:rPr>
        <w:t>Whizzkid</w:t>
        <w:tab/>
        <w:tab/>
        <w:tab/>
        <w:t>Richard Sheikchote</w:t>
      </w:r>
    </w:p>
    <w:p>
      <w:pPr>
        <w:pStyle w:val="Normal"/>
        <w:rPr>
          <w:sz w:val="24"/>
        </w:rPr>
      </w:pPr>
      <w:r>
        <w:rPr>
          <w:sz w:val="24"/>
        </w:rPr>
        <w:t xml:space="preserve">Catering </w:t>
        <w:tab/>
        <w:tab/>
        <w:tab/>
        <w:t>Bart-Jan Pete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isering consulent</w:t>
        <w:tab/>
        <w:tab/>
        <w:t>Ewoud Jan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akdoce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5:51:00Z</dcterms:created>
  <dc:creator>Richard Sheikchote</dc:creator>
  <dc:description/>
  <dc:language>en-US</dc:language>
  <cp:lastModifiedBy>Richard Sheikchote</cp:lastModifiedBy>
  <cp:lastPrinted>1998-11-17T23:10:00Z</cp:lastPrinted>
  <dcterms:modified xsi:type="dcterms:W3CDTF">1998-12-08T15:51:00Z</dcterms:modified>
  <cp:revision>2</cp:revision>
  <dc:subject/>
  <dc:title>Inhoudsopgave</dc:title>
</cp:coreProperties>
</file>