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teel Comp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ur steel company is sailing in heavy weather and bound to cut costs in order to survive. We can do this in several ways e.g. reducing labour and scale expand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 now have an opportunity to do both in one by building a new processing plant in Portugal. An extremely suitable site has become available at a very reasonable r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beautiful scenery would surround the plant and local employment would be boos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bour costs are low because of the high unemployment rate. The only problem that could occur is damage to the scenery. As a result negative publicity in the German press could occur, which would affect our company imag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secure this problem and build the site without further problems I came up with the following ide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cing reality, we all know that building this plant would harm the environment, especially the many rare species of wildlife and their habitat, which can't be neglec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prevent negative reactions we should equip the plant with the highest standards for environmental control. This would contain and minimize the pollution so this would preserve wildlife and their habit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this would be considered as not sufficient we could, as a last possible option, buy a part of this landscape and turn it into a reservation. This is possible because the land rates are quite low and we have an option to extend the acquisation of the est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tate of the art environmental equipment would cost the company a lot. This should be seen as a very wise investment because environmental laws will be of great importance in the near future. When we choose wisely this investment can even be seen as a way of cutting cos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doing so, we would create a gap with our competitors.Also the environmental movements with us stead of against 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In conclusion, I consider the building of the plant as a nescessity in order to survive the heavy weather in which the company is sailing. Several benefits are supporting this decision, like the boost to the local economy by raising the employment rate, scale expanding and reducing labour costs for the company, creating a gap with our competitors and last but not least preserve the beautiful scenery and their unique wildli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we manage to do this as above described, of course with the help of a professional marketing office, I think we could sail our company to more calm waters where "keeping her steady" will demand less efforts and one can look out to a profitable fut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alentijn Speekenbrink</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b 16 groep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