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pdracht 8.5 Project 2</w:t>
        <w:tab/>
        <w:tab/>
        <w:tab/>
        <w:tab/>
        <w:tab/>
        <w:tab/>
        <w:tab/>
        <w:t xml:space="preserve">           PB16 groep 2</w:t>
      </w:r>
    </w:p>
    <w:p>
      <w:pPr>
        <w:pStyle w:val="Normal"/>
        <w:rPr/>
      </w:pPr>
      <w:r>
        <w:rPr/>
      </w:r>
    </w:p>
    <w:p>
      <w:pPr>
        <w:pStyle w:val="Normal"/>
        <w:rPr>
          <w:sz w:val="24"/>
        </w:rPr>
      </w:pPr>
      <w:r>
        <w:rPr>
          <w:sz w:val="24"/>
        </w:rPr>
      </w:r>
    </w:p>
    <w:p>
      <w:pPr>
        <w:pStyle w:val="Heading2"/>
        <w:rPr>
          <w:sz w:val="32"/>
        </w:rPr>
      </w:pPr>
      <w:r>
        <w:rPr>
          <w:sz w:val="32"/>
        </w:rPr>
        <w:t>VoF Darkness</w:t>
      </w:r>
    </w:p>
    <w:p>
      <w:pPr>
        <w:pStyle w:val="Normal"/>
        <w:rPr>
          <w:sz w:val="24"/>
        </w:rPr>
      </w:pPr>
      <w:r>
        <w:rPr>
          <w:sz w:val="24"/>
        </w:rPr>
      </w:r>
    </w:p>
    <w:p>
      <w:pPr>
        <w:pStyle w:val="Normal"/>
        <w:rPr>
          <w:sz w:val="24"/>
        </w:rPr>
      </w:pPr>
      <w:r>
        <w:rPr>
          <w:sz w:val="24"/>
        </w:rPr>
        <w:t>Hieronder volgt een verslag van opdracht 8.5 zoals wij die hebben uitgevoerd.</w:t>
      </w:r>
    </w:p>
    <w:p>
      <w:pPr>
        <w:pStyle w:val="Normal"/>
        <w:rPr>
          <w:sz w:val="24"/>
        </w:rPr>
      </w:pPr>
      <w:r>
        <w:rPr>
          <w:sz w:val="24"/>
        </w:rPr>
      </w:r>
    </w:p>
    <w:p>
      <w:pPr>
        <w:pStyle w:val="Normal"/>
        <w:rPr>
          <w:sz w:val="24"/>
        </w:rPr>
      </w:pPr>
      <w:r>
        <w:rPr>
          <w:sz w:val="24"/>
        </w:rPr>
        <w:t>Op een aantal bladen, vier in totaal, hebben wij de verschillende onderdelen die bij ons bedrijf de kostprijs bepalen in Excel verwerkt. Dit is een zodanig geheel geworden dat wat er ook wordt veranderd de kostprijs en dus de verkoopprijs meeverandert.</w:t>
      </w:r>
    </w:p>
    <w:p>
      <w:pPr>
        <w:pStyle w:val="Normal"/>
        <w:rPr>
          <w:sz w:val="24"/>
        </w:rPr>
      </w:pPr>
      <w:r>
        <w:rPr>
          <w:sz w:val="24"/>
        </w:rPr>
        <w:t>Allereerst de loonkosten, deze zijn alsvolgt geregeld: het aantal uren dat wordt gewerkt op een divisie wordt gedeeld door honderd zestig en naar boven op gehele getallen afgerond. Dit geeft het aantal werknemers. Vervolgens kan er een uurloon worden bepaald en dit geeft de totale loonkosten per divisie en natuurlijk in zijn totaal aan.</w:t>
      </w:r>
    </w:p>
    <w:p>
      <w:pPr>
        <w:pStyle w:val="Normal"/>
        <w:rPr>
          <w:sz w:val="24"/>
        </w:rPr>
      </w:pPr>
      <w:r>
        <w:rPr>
          <w:sz w:val="24"/>
        </w:rPr>
        <w:t>Het aantal werknemers dat hier is bepaald komt later weer terug bij de overige kosten…</w:t>
      </w:r>
    </w:p>
    <w:p>
      <w:pPr>
        <w:pStyle w:val="Normal"/>
        <w:rPr>
          <w:sz w:val="24"/>
        </w:rPr>
      </w:pPr>
      <w:r>
        <w:rPr>
          <w:sz w:val="24"/>
        </w:rPr>
        <w:t>De materiaalkosten, volgende pagina, worden bepaald aan de hand van de gemiddelde prijs per kilo welke zelf kan worden aangepast en het verbruik wat ook variabel kan zijn.</w:t>
      </w:r>
    </w:p>
    <w:p>
      <w:pPr>
        <w:pStyle w:val="Normal"/>
        <w:rPr>
          <w:sz w:val="24"/>
        </w:rPr>
      </w:pPr>
      <w:r>
        <w:rPr>
          <w:sz w:val="24"/>
        </w:rPr>
        <w:t>Het verbruik van kunststof t.o.v. de metalen heeft een door ons bepaald verband. Dit verband komt tot uiting in de factor 1,75. Het verbruik van kunststof is 1,75 van het verbruik van metalen. Deze factor kan ook worden aangepast.</w:t>
      </w:r>
    </w:p>
    <w:p>
      <w:pPr>
        <w:pStyle w:val="Normal"/>
        <w:rPr>
          <w:sz w:val="24"/>
        </w:rPr>
      </w:pPr>
      <w:r>
        <w:rPr>
          <w:sz w:val="24"/>
        </w:rPr>
        <w:t>De overige materiaalkosten zijn gebaseerd op het aantal gewerkte uren per divisie, zie blad 1,  maal een op per divisie  gebaseerd kengetal welke gewijzigd kan worden.</w:t>
      </w:r>
    </w:p>
    <w:p>
      <w:pPr>
        <w:pStyle w:val="Normal"/>
        <w:rPr>
          <w:sz w:val="24"/>
        </w:rPr>
      </w:pPr>
      <w:r>
        <w:rPr>
          <w:sz w:val="24"/>
        </w:rPr>
        <w:t>De overige kosten, bladzijde drie, zijn weer op de vorige gegevens gebaseerd. De advies kosten zijn een bepaald percentage, bij ons is dit 0,1%, dit is aan te passen, van het gemiddelde loon per divisie en per werknemer maal de overige kosten behorend bij die divisie. Voor de catering zijn we uitgegaan van het aantal werknemers in een divisie maal een gemiddelde prijs per persoon, hier Fl. 47,95. Deze prijs is gemakkelijk aan te passen.</w:t>
      </w:r>
    </w:p>
    <w:p>
      <w:pPr>
        <w:pStyle w:val="Normal"/>
        <w:rPr>
          <w:sz w:val="24"/>
        </w:rPr>
      </w:pPr>
      <w:r>
        <w:rPr>
          <w:sz w:val="24"/>
        </w:rPr>
        <w:t>Voor het transport hebben we besloten een fractie van de totale materiaalkosten te nemen, in dit geval is het 0,1 oftewel 10 %. Voor het lidmaatschap van de golfvereniging dat wij onze werknemers aanbieden, zodat ze met alle plezier naar hun werk gaan en daar dan ook een ver boven gemiddelde prestatie leveren, verkrijgen we door het aantal werknemers te vermenigvuldigen met de jaarlijks contributie en dit te delen door 12 voor de maandelijkse lasten. Wanneer we nu alles bij elkaar optellen krijgen we de totale overige kosten.</w:t>
      </w:r>
    </w:p>
    <w:p>
      <w:pPr>
        <w:pStyle w:val="Normal"/>
        <w:rPr>
          <w:sz w:val="24"/>
        </w:rPr>
      </w:pPr>
      <w:r>
        <w:rPr>
          <w:sz w:val="24"/>
        </w:rPr>
        <w:t>Op bladzijde vier komen de kost- en verkoopprijs te voorschijn. We tellen nu alle voorafgaande kosten op; loon-, materiaal-, en de overige kosten, en komen zo tot de totale kosten per maand. Dit bedrag delen we door het aantal producten welke op de afdeling productie zijn vervaardigd. Dit aantal is nooit iedere maand exact hetzelfde en is dan ook gewoon per maand in te vullen/ vast te stellen.</w:t>
      </w:r>
    </w:p>
    <w:p>
      <w:pPr>
        <w:pStyle w:val="Normal"/>
        <w:rPr>
          <w:sz w:val="24"/>
        </w:rPr>
      </w:pPr>
      <w:r>
        <w:rPr>
          <w:sz w:val="24"/>
        </w:rPr>
        <w:t>Nu we de kostprijs per product hebben, kunnen we onze gewenste winstmarge, hier 35,00 % (maar is aan te passen), daarbovenop doen. Vervolgens voegen we de BTW, hier 17,50 % (maar is aan te passen), er aan toe en voilà, daar is de verkkopprijs inclusief BTW en gebaseerd op alle voorafgaande posten.</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15:11:00Z</dcterms:created>
  <dc:creator>Valentijn</dc:creator>
  <dc:description/>
  <dc:language>en-US</dc:language>
  <cp:lastModifiedBy>Valentijn</cp:lastModifiedBy>
  <dcterms:modified xsi:type="dcterms:W3CDTF">1999-02-19T15:11:00Z</dcterms:modified>
  <cp:revision>2</cp:revision>
  <dc:subject/>
  <dc:title>Opdracht 8</dc:title>
</cp:coreProperties>
</file>