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Beschrijving van de afnemers m.b.t lichtgevend huisnummerbordje .</w:t>
      </w:r>
    </w:p>
    <w:p>
      <w:pPr>
        <w:pStyle w:val="Normal"/>
        <w:rPr>
          <w:b/>
          <w:b/>
          <w:sz w:val="24"/>
          <w:u w:val="single"/>
        </w:rPr>
      </w:pPr>
      <w:r>
        <w:rPr>
          <w:b/>
          <w:sz w:val="24"/>
          <w:u w:val="single"/>
        </w:rPr>
      </w:r>
    </w:p>
    <w:p>
      <w:pPr>
        <w:pStyle w:val="Normal"/>
        <w:rPr>
          <w:sz w:val="24"/>
        </w:rPr>
      </w:pPr>
      <w:r>
        <w:rPr>
          <w:sz w:val="24"/>
        </w:rPr>
        <w:t>De mensen die eventueel een lichtgevend huisnummerbordje kopen zijn niet tevreden met de zichtbaarheid van de huisnummerbordjes .Als we reclame maken moeten we er dus op in spelen dat de zichtbaarheid slecht is .Onze doelgroep is bereid er meer dan f 25 ,- voor een bordje uit te geven .Er zijn ongeveer 6.3 miljoen huizen in Nederland en uit ons onderzoek blijkt dat ongeveer 69 % ontevreden is met de zichtbaarheid we hebben dus een potentiële afzetgroep van ongeveer 4.3 miljoen bordjes .</w:t>
      </w:r>
    </w:p>
    <w:p>
      <w:pPr>
        <w:pStyle w:val="Normal"/>
        <w:rPr>
          <w:sz w:val="24"/>
        </w:rPr>
      </w:pPr>
      <w:r>
        <w:rPr>
          <w:sz w:val="24"/>
        </w:rPr>
      </w:r>
    </w:p>
    <w:p>
      <w:pPr>
        <w:pStyle w:val="Normal"/>
        <w:rPr>
          <w:b/>
          <w:b/>
          <w:sz w:val="24"/>
          <w:u w:val="single"/>
        </w:rPr>
      </w:pPr>
      <w:r>
        <w:rPr>
          <w:b/>
          <w:sz w:val="24"/>
          <w:u w:val="single"/>
        </w:rPr>
        <w:t>Beschrijvinng van de afnemers m.b.t. het condoom met likeursmaak .</w:t>
      </w:r>
    </w:p>
    <w:p>
      <w:pPr>
        <w:pStyle w:val="Normal"/>
        <w:rPr>
          <w:b/>
          <w:b/>
          <w:sz w:val="24"/>
          <w:u w:val="single"/>
        </w:rPr>
      </w:pPr>
      <w:r>
        <w:rPr>
          <w:b/>
          <w:sz w:val="24"/>
          <w:u w:val="single"/>
        </w:rPr>
      </w:r>
    </w:p>
    <w:p>
      <w:pPr>
        <w:pStyle w:val="Normal"/>
        <w:rPr>
          <w:sz w:val="24"/>
        </w:rPr>
      </w:pPr>
      <w:r>
        <w:rPr>
          <w:sz w:val="24"/>
        </w:rPr>
        <w:t>De meeste afnemers van condooms behoren tot de groep “jongere” hiermee bedoelen we mensen tussen de 15 - 25 jaar .Wij willen ons daarom ook speciaal gaan richten op deze doelgroep .We moeten proberen door middel van reclame de taboe die er heerst rond condooms met een smaakje en , in ons geval natuurlijk met likeursmaak , te doorbreken .Mensen die een condoom met smaak gebruiken zijn bereid er meer voor te betalen dan voor een “gewoon” condoom .We moeten reclame gaan maken in een medium waar veel mensen van tussen de 15 - 25 jaar gebruik van maken .Wij denken dan aan de tv en met name de zenders TMF en VERONICA .</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3:00:00Z</dcterms:created>
  <dc:creator>Tom Martens</dc:creator>
  <dc:description/>
  <dc:language>en-US</dc:language>
  <cp:lastModifiedBy>Richard Sheikchote</cp:lastModifiedBy>
  <cp:lastPrinted>1998-12-08T23:59:00Z</cp:lastPrinted>
  <dcterms:modified xsi:type="dcterms:W3CDTF">1998-12-08T23:00:00Z</dcterms:modified>
  <cp:revision>2</cp:revision>
  <dc:subject/>
  <dc:title>Beschrijving van de afnemers m</dc:title>
</cp:coreProperties>
</file>