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De Besloten Vennootschap (B.V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anneer men een B.V. opricht is er een minimaal start- /aandelenkapitaal van fl. 40.000,- benodigd. Bij deze rechtsvorm kan de Tante Agaath-regel niet worden toegepast.</w:t>
      </w:r>
    </w:p>
    <w:p>
      <w:pPr>
        <w:pStyle w:val="Normal"/>
        <w:rPr>
          <w:sz w:val="24"/>
        </w:rPr>
      </w:pPr>
      <w:r>
        <w:rPr>
          <w:sz w:val="24"/>
        </w:rPr>
        <w:t>De schulden van de onderneming kunnen door de kredietverleners worden verhaald op het privé-vermogen van de aandeelhouders.</w:t>
      </w:r>
    </w:p>
    <w:p>
      <w:pPr>
        <w:pStyle w:val="Normal"/>
        <w:rPr>
          <w:sz w:val="24"/>
        </w:rPr>
      </w:pPr>
      <w:r>
        <w:rPr>
          <w:sz w:val="24"/>
        </w:rPr>
        <w:t xml:space="preserve">De aandeelhouder is in het algemeen echter alleen aansprakelijk voor het deel dat hij/ zij in de onderneming heeft gestoken. </w:t>
      </w:r>
    </w:p>
    <w:p>
      <w:pPr>
        <w:pStyle w:val="Normal"/>
        <w:rPr>
          <w:sz w:val="24"/>
        </w:rPr>
      </w:pPr>
      <w:r>
        <w:rPr>
          <w:sz w:val="24"/>
        </w:rPr>
        <w:t>Wanneer de onderneming winst maakt kan deze worden uitgekeerd aan de aan de aandeelhouders in de vorm van dividend. Aandeelhouders die meer dan 5% van de aandelen in een vennootschap hebben, betalen over het aan hun uitgekeerde dividend 25% inkomstenbelasting (IB).</w:t>
      </w:r>
    </w:p>
    <w:p>
      <w:pPr>
        <w:pStyle w:val="Normal"/>
        <w:rPr>
          <w:sz w:val="24"/>
        </w:rPr>
      </w:pPr>
      <w:r>
        <w:rPr>
          <w:sz w:val="24"/>
        </w:rPr>
        <w:t>Aandeelhouders van een B.V./ N.V. hebben geen recht op zelfstandigen aftrek.</w:t>
      </w:r>
    </w:p>
    <w:p>
      <w:pPr>
        <w:pStyle w:val="Normal"/>
        <w:rPr>
          <w:sz w:val="24"/>
        </w:rPr>
      </w:pPr>
      <w:r>
        <w:rPr>
          <w:sz w:val="24"/>
        </w:rPr>
        <w:t>Wanneer er geen sprake is van aanmerkelijk belang, dan behoort het uitgekeerde dividend tot “zuivere inkomsten uit het vermogen”, wat weer is belast met 36,35%, 50% of 60% inkomstenbelast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en overzicht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35"/>
        <w:gridCol w:w="3070"/>
      </w:tblGrid>
      <w:tr>
        <w:trPr>
          <w:trHeight w:val="27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inst uit aanmerkelijk belang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uiver inkomen uit vermogen</w:t>
            </w:r>
          </w:p>
        </w:tc>
      </w:tr>
      <w:tr>
        <w:trPr>
          <w:trHeight w:val="28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andelenkapitaal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ucida Console" w:ascii="Lucida Console" w:hAnsi="Lucida Console"/>
                <w:sz w:val="24"/>
              </w:rPr>
              <w:t>≥</w:t>
            </w:r>
            <w:r>
              <w:rPr>
                <w:sz w:val="24"/>
              </w:rPr>
              <w:t>5%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lt;5%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erswinst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last (vervreemdingsvoordeel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nbelast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vidend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last (regulier voordeel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last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rief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% IB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gressief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lasting vrijstelling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.v.t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l. 1.000,-/ fl. 2.000,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u gaan we de B.V. vergelijken met een aantal andere rechtsvorm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 duidelijke voordelen van een B.V. boven de rechtsvormen zonder rechtspersoonlijkheid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 aandeelhouders zijn met hun privé-vermogen niet of in beperkte mate aansprakelijk voor schulden van de onderneming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ncernvorming is makkelijker te realiseren. Een groep van VoF’s  en CV’s is regeltechnisch veel moeilijker te construer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u een aantal kenmerken die zowel een voordeel als een nadeel kunnen zijn:</w:t>
      </w:r>
    </w:p>
    <w:p>
      <w:pPr>
        <w:pStyle w:val="Normal"/>
        <w:rPr>
          <w:sz w:val="24"/>
        </w:rPr>
      </w:pPr>
      <w:r>
        <w:rPr>
          <w:sz w:val="24"/>
        </w:rPr>
        <w:t>B.V. t.o.v. N.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 aandelen van een B.V. staan op naam en zijn daarom niet eenvoudig overdraagba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.V./ N.V. t.o.v. de rechtsvormen zonder rechtspersoonlijkhe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 continuïteit is niet persoonsgebonden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et bestuur hoeft niet uit aandeelhouders te bestaan. Bij de vormen zonder rechtspersoonlijkheid is/ zijn de eigenaar/ eigenaren onderdeel van het bestuur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et eigen vermogen staat totaal los van het privé-vermogen van de aandeelhouders. Bij de rechtsvormen zonder rechtspersoonlijkheid is het privé-vermogen van de ondernemer(s) wel aan de onderneming verbonden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r is sprake van belasting op de behaalde winst. Salarissen en tantièmes worden als kostenposten beschouwd en zijn derhalve van de winst aftrekbaa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5:27:00Z</dcterms:created>
  <dc:creator>Valentijn</dc:creator>
  <dc:description/>
  <dc:language>en-US</dc:language>
  <cp:lastModifiedBy>Valentijn</cp:lastModifiedBy>
  <dcterms:modified xsi:type="dcterms:W3CDTF">1999-01-13T15:27:00Z</dcterms:modified>
  <cp:revision>2</cp:revision>
  <dc:subject/>
  <dc:title>De Besloten Vennootschap (B</dc:title>
</cp:coreProperties>
</file>