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Hypotheses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Lichtgevende huisnummerbordj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e mensen met een nieuw huisnummerbordje zijn niet tevreden over de zichtbaarheid van de bordj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e mensen die niet tevreden zijn over de zichtbaarheid van de bordjes 's avonds zijn geneigd om fluorescerende bordjes te kop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e mensen die de fluorescerende huisnummerbordjes willen kopen denken dat het product op de markt zal aanslaa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e mensen die de fluorescerende huisnummerbordjes kopen zijn bereid er meer dan f 50,- gulden voor uit te gev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e mensen die een nieuw huisnummerbordje hebben gekocht hebben hem niet bij een groothandel of schoenmaker gekoch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e mensen die tot f 10,- willen uitgeven aan een huisnummerbordje denken dat het product niet op de markt zal aanslaa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Condooms met likeursmaa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e mensen die voorbehoedsmiddelen gebruiken, gebruiken condoom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e mensen die condooms gebruiken, gebruiken vooral Dure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e mensen die condooms met een smaakje gebruiken zijn bereid condooms met likeursmaak te gebruik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e mensen die condooms met een smaakje gebruiken willen hier meer dan f 3,- voor betal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e meeste mensen die condooms gebruiken kopen deze bij de drogi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ensen die condooms met een smaakje kopen, kopen hem zelf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21:43:00Z</dcterms:created>
  <dc:creator>Faculteit Economie</dc:creator>
  <dc:description/>
  <dc:language>en-US</dc:language>
  <cp:lastModifiedBy>Valentijn</cp:lastModifiedBy>
  <cp:lastPrinted>1998-12-03T14:33:00Z</cp:lastPrinted>
  <dcterms:modified xsi:type="dcterms:W3CDTF">1998-12-10T21:43:00Z</dcterms:modified>
  <cp:revision>2</cp:revision>
  <dc:subject/>
  <dc:title>Hypotheses</dc:title>
</cp:coreProperties>
</file>