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ypothes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Lichtgevende huisnummer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met een nieuw huisnummerbordje zijn niet tevreden over de zichtbaarheid van de 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niet tevreden zijn over de zichtbaarheid van de bordjes 's avonds zijn geneigd om fluorescerende bordjes te ko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de fluorescerende huisnummerbordjes willen kopen denken dat het product op de markt zal aansla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de fluorescerende huisnummerbordjes kopen zijn bereid er meer dan f 50,- gulden voor uit te ge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een nieuw huisnummerbordje hebben gekocht hebben hem niet bij een groothandel of schoenmaker geko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tot f 10,- willen uitgeven aan een huisnummerbordje denken dat het product niet op de markt zal aansla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dooms met likeursma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voorbehoedsmiddelen gebruiken, gebruiken condoo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condooms gebruiken, gebruiken vooral Dur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condooms met een smaakje gebruiken zijn bereid condooms met likeursmaak te gebru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condooms met een smaakje gebruiken willen hier meer dan f 3,- voor beta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este mensen die condooms gebruiken kopen deze bij de drog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nsen die condooms met een smaakje kopen, kopen hem z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3:29:00Z</dcterms:created>
  <dc:creator>Faculteit Economie</dc:creator>
  <dc:description/>
  <dc:language>en-US</dc:language>
  <cp:lastModifiedBy>Faculteit Economie</cp:lastModifiedBy>
  <cp:lastPrinted>1998-12-03T14:33:00Z</cp:lastPrinted>
  <dcterms:modified xsi:type="dcterms:W3CDTF">1998-12-03T13:37:00Z</dcterms:modified>
  <cp:revision>5</cp:revision>
  <dc:subject/>
  <dc:title>Hypotheses</dc:title>
</cp:coreProperties>
</file>